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60350</wp:posOffset>
            </wp:positionV>
            <wp:extent cx="546100" cy="647700"/>
            <wp:effectExtent l="0" t="0" r="0" b="0"/>
            <wp:wrapTight wrapText="bothSides">
              <wp:wrapPolygon edited="0">
                <wp:start x="-373" y="0"/>
                <wp:lineTo x="-373" y="18416"/>
                <wp:lineTo x="3027" y="20324"/>
                <wp:lineTo x="9845" y="21273"/>
                <wp:lineTo x="11366" y="21273"/>
                <wp:lineTo x="18184" y="20324"/>
                <wp:lineTo x="21600" y="18416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Ф Р А К Ц И Я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СПРАВЕДЛИВАЯ РОССИЯ»</w:t>
      </w:r>
    </w:p>
    <w:p>
      <w:pPr>
        <w:pStyle w:val="Footer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конодательном Собрании Новосибирской области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68961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.3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 ИЗ ПРОТОКОЛА</w:t>
      </w:r>
    </w:p>
    <w:p>
      <w:pPr>
        <w:pStyle w:val="Footer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фракции</w:t>
      </w:r>
    </w:p>
    <w:p>
      <w:pPr>
        <w:pStyle w:val="Footer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0"/>
        </w:numPr>
        <w:ind w:firstLine="709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мая 2013 г</w:t>
      </w:r>
    </w:p>
    <w:p>
      <w:pPr>
        <w:pStyle w:val="Footer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b/>
          <w:sz w:val="24"/>
          <w:szCs w:val="24"/>
        </w:rPr>
        <w:t>Председатель:</w:t>
      </w:r>
      <w:r>
        <w:rPr>
          <w:sz w:val="24"/>
          <w:szCs w:val="24"/>
        </w:rPr>
        <w:t xml:space="preserve"> </w:t>
        <w:tab/>
        <w:t>Замиралов А.М. – руководитель фракции «СПРАВЕДЛИВАЯ РОССИЯ» в Законодательном Собрании Новосибирской области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b/>
          <w:sz w:val="24"/>
          <w:szCs w:val="24"/>
        </w:rPr>
        <w:t>Присутствовали:</w:t>
      </w:r>
      <w:r>
        <w:rPr>
          <w:sz w:val="24"/>
          <w:szCs w:val="24"/>
        </w:rPr>
        <w:t xml:space="preserve"> члены фракции «СПРАВЕДЛИВАЯ РОССИЯ» в Законодательном Собрании Новосибирской области Иванов Д.С., Кубанов А.А., Молодавский В.А., Умербаев И.Р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6629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8pt" to="515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 проекте закона Новосибирской области «О социальном пособии в связи с усыновлением (удочерением) детей, оставшихся без попечения родите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иралова А.М. – руководителя фр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на рассмотрение Законодательного Собрания Новосибирской области проект закона Новосибирской области «О социальном пособии в связи с усыновлением (удочерением) детей, оставшихся без попечения родителей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ить Замиралова А.М. представителем субъекта права законодательной инициативы проекта закона Новосибирской области «О социальном пособии в связи с усыновлением (удочерением) детей, оставшихся без попечения родителе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фракции</w:t>
        <w:tab/>
        <w:tab/>
        <w:tab/>
        <w:tab/>
        <w:tab/>
        <w:tab/>
        <w:tab/>
        <w:tab/>
        <w:tab/>
        <w:t>А.М. Замиралов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4:00Z</dcterms:created>
  <dc:creator>sher</dc:creator>
  <dc:description/>
  <cp:keywords/>
  <dc:language>en-US</dc:language>
  <cp:lastModifiedBy>Пользователь</cp:lastModifiedBy>
  <cp:lastPrinted>2011-05-04T14:28:00Z</cp:lastPrinted>
  <dcterms:modified xsi:type="dcterms:W3CDTF">2013-06-03T10:21:00Z</dcterms:modified>
  <cp:revision>4</cp:revision>
  <dc:subject/>
  <dc:title/>
</cp:coreProperties>
</file>